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次性求职创业补贴申报所需资料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补贴对象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贫困残疾人家庭的高校毕业生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建档立卡贫困家庭的高校毕业生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城乡低保家庭的高校毕业生；</w:t>
      </w:r>
    </w:p>
    <w:p>
      <w:pPr>
        <w:pStyle w:val="Normal"/>
        <w:spacing w:lineRule="exact" w:line="560"/>
        <w:ind w:left="561" w:hanging="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获得国家助学贷款（含生源地信用助学贷款）的高校毕业生；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社会孤儿的高校毕业生；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烈属的高校毕业生；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残疾人的毕业生的高校毕业生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32"/>
          <w:szCs w:val="32"/>
        </w:rPr>
        <w:t>二、申请材料应附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《高校毕业生一次性求职创业补贴申请表》；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贫困残疾人家庭及城乡低保家庭的毕业生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家庭享受城乡居民最低生活保障待遇的证明材料（应记载家庭保障成员信息、低保金发放记录等）及户口本复印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建档立卡贫困家庭的毕业生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在家庭《扶贫手册》（应记载家庭成员信息）复印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获得国家助学贷款的毕业生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生国家助学贷款借款合同复印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社会孤儿毕业生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生《儿童福利证》复印件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烈属毕业生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生亲属烈士证书复印件及亲属关系证明材料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）残疾毕业生：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生《残疾人证》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0:45:00Z</dcterms:created>
  <dc:creator>lx</dc:creator>
  <dc:description/>
  <cp:keywords/>
  <dc:language>en-US</dc:language>
  <cp:lastModifiedBy>wxl</cp:lastModifiedBy>
  <dcterms:modified xsi:type="dcterms:W3CDTF">2019-02-26T02:21:00Z</dcterms:modified>
  <cp:revision>15</cp:revision>
  <dc:subject/>
  <dc:title/>
</cp:coreProperties>
</file>